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Heading"/>
        <w:rPr/>
      </w:pPr>
      <w:r>
        <w:rPr/>
        <w:t>JESUALDO: UM EDUCADOR URUGUAIO EM BUSCA DA EXPRESSÃO CRIADORA</w:t>
      </w:r>
    </w:p>
    <w:p>
      <w:pPr>
        <w:pStyle w:val="Normal"/>
        <w:jc w:val="right"/>
        <w:rPr>
          <w:i/>
          <w:i/>
        </w:rPr>
      </w:pPr>
      <w:r>
        <w:rPr>
          <w:i/>
        </w:rPr>
        <w:t>Adriana Rodrigues Didier</w:t>
      </w:r>
    </w:p>
    <w:p>
      <w:pPr>
        <w:pStyle w:val="Normal"/>
        <w:jc w:val="right"/>
        <w:rPr>
          <w:i/>
          <w:i/>
        </w:rPr>
      </w:pPr>
      <w:r>
        <w:rPr>
          <w:i/>
        </w:rPr>
        <w:t>Orientadora: Luciana Requião</w:t>
      </w:r>
    </w:p>
    <w:p>
      <w:pPr>
        <w:pStyle w:val="Normal"/>
        <w:spacing w:before="0" w:after="360"/>
        <w:jc w:val="right"/>
        <w:rPr>
          <w:i/>
          <w:i/>
        </w:rPr>
      </w:pPr>
      <w:r>
        <w:rPr>
          <w:i/>
        </w:rPr>
        <w:t>PPGM-UNIRIO</w:t>
      </w:r>
    </w:p>
    <w:p>
      <w:pPr>
        <w:pStyle w:val="Normal"/>
        <w:spacing w:lineRule="auto" w:line="240"/>
        <w:ind w:firstLine="709"/>
        <w:rPr>
          <w:rFonts w:ascii="Times New Roman" w:hAnsi="Times New Roman" w:cs="Times New Roman"/>
        </w:rPr>
      </w:pPr>
      <w:r>
        <w:rPr>
          <w:rFonts w:cs="Times New Roman" w:ascii="Times New Roman" w:hAnsi="Times New Roman"/>
        </w:rPr>
        <w:t>Este trabalho integra a pesquisa de doutorado em andamento sobre a expressão criadora na educação musical. Tem por objetivo compreender, através do pensamento do pedagogo uruguaio Jesualdo (1905 – 1982), os fundamentos do termo expressão criadora. Apresento neste texto uma reflexão apoiada em ideias contidas em sua obra Vida de um maestro, escrito em 1935. Neste trabalho Jesualdo narra sua experiência numa escola rural do Uruguai, e começa a desenvolver o conceito de expressão criadora, que culminará em seu livro A expressão criadora da criança. Inicia, então, uma carreira literária que se torna uma referência no meio dos arte-educadores e especialistas em literatura infantil latino-americanos até a década de setenta do século passado. A pesquisa pretende trazer o olhar de Jesualdo sobre o início do processo que o levou à expressão criadora: o seu dia a dia na sala de aula como professor de crianças e pré-adolescentes em uma aldeia no interior do Uruguai descrito em seu livro Vida de um professor escrito em 1935. O conceito "expressão criadora" é muito amplo, mas delimitarei o termo no doutorado ao meu vínculo com a Educação Musical. Há uma variedade de termos na Educação Musical para denominar temas correlatos como criação e criatividade, mas, por consequência, no campo da música virou sinônimo de composição e improvisação. Busco neste momento, a origem deste termo usado por Jesualdo e a relação da educação musical com a expressão criadora.</w:t>
      </w:r>
    </w:p>
    <w:p>
      <w:pPr>
        <w:pStyle w:val="Normal"/>
        <w:spacing w:lineRule="auto" w:line="240"/>
        <w:ind w:firstLine="709"/>
        <w:rPr>
          <w:rFonts w:ascii="Times New Roman" w:hAnsi="Times New Roman" w:cs="Times New Roman"/>
        </w:rPr>
      </w:pPr>
      <w:r>
        <w:rPr>
          <w:rFonts w:cs="Times New Roman" w:ascii="Times New Roman" w:hAnsi="Times New Roman"/>
        </w:rPr>
        <w:t>Assim como no Brasil, os anos trinta do século XX no Uruguai foram bastante conturbados politicamente, e Jesualdo não só vivenciou profundamente essa experiência como relatou em seu diário severas críticas ao sistema, tanto à educação quanto à sociedade. Este, se tornou um exemplo de inspiração para os educadores latino-americanos. Sua experiência com os alunos e seu estudo permanente do que havia de mais contemporâneo em relação à educação e à psicologia, o levou a colocar no papel, registrando o que se tornou mais tarde um importantíssimo relato de experiência tornando-o bastante conhecido na América Latina até a década de 70. Seu projeto de vida naquele momento era a transformação social e a emancipação dos que sofriam com o descaso do governo. Tinha seu projeto curricular baseado na expressão criadora. A liberdade, a autonomia e o estímulo a expressão foram sempre suas bandeiras. Absolutamente à frente do seu tempo, costumava ministrar aulas fora do ambiente escolar, passeando pelos arredores, visitando exposições e acampando com os alunos.</w:t>
      </w:r>
    </w:p>
    <w:p>
      <w:pPr>
        <w:pStyle w:val="Normal"/>
        <w:spacing w:lineRule="auto" w:line="240"/>
        <w:ind w:firstLine="709"/>
        <w:rPr>
          <w:rFonts w:ascii="Times New Roman" w:hAnsi="Times New Roman" w:cs="Times New Roman"/>
        </w:rPr>
      </w:pPr>
      <w:r>
        <w:rPr>
          <w:rFonts w:cs="Times New Roman" w:ascii="Times New Roman" w:hAnsi="Times New Roman"/>
        </w:rPr>
        <w:t>Esse educador altamente politizado, preocupado com seus alunos, filhos de camponeses, queria “dar um grito de alarme na sociedade que se move, trazer uma palavra de dúvida ao empregado burocratizado e, acima de tudo, insistir na falsidade em que a nossa escola cumpre a sua missão” (1947, p.11). é possível ter uma ideia de sua vida na escola, das suas conversas com os amigos no bar, dos seus gritos revoltosos, da sua poesia e paixão pela expressão: a expressão criadora. Critica os professores que ficam apenas reclamando: “o mártir, e que nada faz para abandonar esse martirológio... de tanto que lhe parece gostar dessa posição...” (JESUALDO, 1947, p.136). Revolta-se quando assiste cenas de abandono do estado aos mais necessitados e critica os pedagogos estrangeiros que parecem não conhecer essa realidade.</w:t>
      </w:r>
    </w:p>
    <w:p>
      <w:pPr>
        <w:pStyle w:val="Normal"/>
        <w:spacing w:lineRule="auto" w:line="240"/>
        <w:ind w:firstLine="709"/>
        <w:rPr>
          <w:rFonts w:ascii="Times New Roman" w:hAnsi="Times New Roman" w:cs="Times New Roman"/>
        </w:rPr>
      </w:pPr>
      <w:r>
        <w:rPr>
          <w:rFonts w:cs="Times New Roman" w:ascii="Times New Roman" w:hAnsi="Times New Roman"/>
        </w:rPr>
        <w:t>Tinha confiança e entendia o tempo dos seus alunos e incentivava sua autonomia, por mais que às vezes tivesse grandes aborrecimentos, uma vez ficaram três dias desenhando e ao questioná-los disseram que estavam cumprindo parte do plano da semana: “O plano não apareceu, mas não duvido deles...” (JESUALDO, 1947, p.56). Seus colegas acharam que os alunos ao desenharem estavam perdendo tempo, o que o irritou profundamente.</w:t>
      </w:r>
    </w:p>
    <w:p>
      <w:pPr>
        <w:pStyle w:val="Normal"/>
        <w:spacing w:lineRule="auto" w:line="240"/>
        <w:ind w:firstLine="709"/>
        <w:rPr>
          <w:rFonts w:ascii="Times New Roman" w:hAnsi="Times New Roman" w:cs="Times New Roman"/>
        </w:rPr>
      </w:pPr>
      <w:r>
        <w:rPr>
          <w:rFonts w:cs="Times New Roman" w:ascii="Times New Roman" w:hAnsi="Times New Roman"/>
        </w:rPr>
        <w:t>Sua postura frente a religião dita abertamente em sala de aula para seus alunos me chama bastante atenção pela verdade. Aqui sua opinião dita sem rodeios sobre a religião católica: “Comerciam com a boa fé, a ignorância e o temor do povo crédulo e esperançoso. A salvação de uma alma depende do valor de uma missa ou de um funeral” (JESUALDO, 1947, p.68). Tiro do prefácio da primeira edição de 1935, este desabafo de Jesualdo dedicado à sua esposa María Cristina, também diretora da escola: “E anotando cada dia em nossos cadernos de lições estas pequenas cenas, para repetirmo-las uma vez mais e para tratar de fazer deste trabalho não servidão, mas criação, o único direito que não nos podem negar” (JESUALDO, 1947, p.14). Terminada a leitura deste seu diário de 1935, me dedicarei agora ao seu livro A expressão criadora da criança editado em 1950. Como educadora musical absolutamente comprometida com a expressão criadora darei continuidade a minha pesquisa investigando sobre a expressão criadora no processo de formação do educador musical.</w:t>
      </w:r>
    </w:p>
    <w:p>
      <w:pPr>
        <w:pStyle w:val="Normal"/>
        <w:spacing w:lineRule="auto" w:line="240"/>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rPr/>
      </w:pPr>
      <w:r>
        <w:rPr>
          <w:rFonts w:eastAsia="Calibri" w:cs="Times New Roman" w:ascii="Times New Roman" w:hAnsi="Times New Roman"/>
          <w:szCs w:val="24"/>
        </w:rPr>
        <w:t xml:space="preserve">JESUALDO. </w:t>
      </w:r>
      <w:r>
        <w:rPr>
          <w:rFonts w:eastAsia="Calibri" w:cs="Times New Roman" w:ascii="Times New Roman" w:hAnsi="Times New Roman"/>
          <w:i/>
          <w:szCs w:val="24"/>
        </w:rPr>
        <w:t>Vida de un maestro</w:t>
      </w:r>
      <w:r>
        <w:rPr>
          <w:rFonts w:eastAsia="Calibri" w:cs="Times New Roman" w:ascii="Times New Roman" w:hAnsi="Times New Roman"/>
          <w:szCs w:val="24"/>
        </w:rPr>
        <w:t>. Buenos Aires: Editorial Losada, 1947. 3ª.edição.</w:t>
      </w:r>
    </w:p>
    <w:p>
      <w:pPr>
        <w:pStyle w:val="Normal"/>
        <w:spacing w:lineRule="auto" w:line="240"/>
        <w:rPr>
          <w:rFonts w:ascii="Times New Roman" w:hAnsi="Times New Roman" w:eastAsia="Calibri" w:cs="Times New Roman"/>
          <w:szCs w:val="24"/>
        </w:rPr>
      </w:pPr>
      <w:r>
        <w:rPr>
          <w:rFonts w:eastAsia="Calibri" w:cs="Times New Roman" w:ascii="Times New Roman" w:hAnsi="Times New Roman"/>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rPr>
  </w:style>
  <w:style w:type="paragraph" w:styleId="Heading2">
    <w:name w:val="Heading 2"/>
    <w:basedOn w:val="Normal"/>
    <w:next w:val="Normal"/>
    <w:qFormat/>
    <w:pPr>
      <w:numPr>
        <w:ilvl w:val="1"/>
        <w:numId w:val="1"/>
      </w:numPr>
      <w:spacing w:before="240" w:after="0"/>
      <w:contextualSpacing/>
      <w:outlineLvl w:val="1"/>
    </w:pPr>
    <w:rPr>
      <w:b/>
      <w:szCs w:val="24"/>
    </w:rPr>
  </w:style>
  <w:style w:type="character" w:styleId="Fontepargpadro">
    <w:name w:val="Fonte parág. padrão"/>
    <w:qFormat/>
    <w:rPr/>
  </w:style>
  <w:style w:type="character" w:styleId="Ttulo1Char">
    <w:name w:val="Título 1 Char"/>
    <w:qFormat/>
    <w:rPr>
      <w:rFonts w:ascii="Trebuchet MS" w:hAnsi="Trebuchet MS" w:cs="Trebuchet MS"/>
      <w:sz w:val="28"/>
      <w:szCs w:val="24"/>
    </w:rPr>
  </w:style>
  <w:style w:type="character" w:styleId="Ttulo2Char">
    <w:name w:val="Título 2 Char"/>
    <w:qFormat/>
    <w:rPr>
      <w:rFonts w:ascii="Trebuchet MS" w:hAnsi="Trebuchet MS" w:cs="Trebuchet MS"/>
      <w:b/>
      <w:sz w:val="24"/>
      <w:szCs w:val="24"/>
    </w:rPr>
  </w:style>
  <w:style w:type="character" w:styleId="TtuloChar">
    <w:name w:val="Título Char"/>
    <w:qFormat/>
    <w:rPr>
      <w:rFonts w:ascii="Trebuchet MS" w:hAnsi="Trebuchet MS" w:cs="Trebuchet MS"/>
      <w:b/>
      <w:sz w:val="28"/>
    </w:rPr>
  </w:style>
  <w:style w:type="character" w:styleId="TextodebaloChar">
    <w:name w:val="Texto de balão Char"/>
    <w:qFormat/>
    <w:rPr>
      <w:rFonts w:ascii="Lucida Grande" w:hAnsi="Lucida Grande" w:cs="Lucida Grande"/>
      <w:sz w:val="18"/>
      <w:szCs w:val="18"/>
    </w:rPr>
  </w:style>
  <w:style w:type="paragraph" w:styleId="Heading">
    <w:name w:val="Heading"/>
    <w:basedOn w:val="Normal"/>
    <w:next w:val="Normal"/>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spacing w:lineRule="auto" w:line="360"/>
    </w:pPr>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spacing w:lineRule="auto" w:line="240"/>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20:10:00Z</dcterms:created>
  <dc:creator>Renato Borges</dc:creator>
  <dc:description/>
  <cp:keywords/>
  <dc:language>en-US</dc:language>
  <cp:lastModifiedBy>Francisco</cp:lastModifiedBy>
  <dcterms:modified xsi:type="dcterms:W3CDTF">2017-08-24T20:40:00Z</dcterms:modified>
  <cp:revision>4</cp:revision>
  <dc:subject/>
  <dc:title/>
</cp:coreProperties>
</file>